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интересованных органов по организации отдых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доровления и занятости дете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остков в Кировском городском округе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3591"/>
        <w:gridCol w:w="3933"/>
      </w:tblGrid>
      <w:tr>
        <w:trPr/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ладимировна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осударственного бюджетного учреждения социального обслуживания «Кировский центр социального обслуживания на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  «__» ______21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подпись)     (дата соглас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осударственного казённого учреждения «Центр занятости населения Кировского городского округ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  «__» ______20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подпись)     (дата соглас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359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Заместитель начальника Территориального отдела Управления Роспотребнадзора по Ставропольскому краю в г. Георгиевске и 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Георгиевском районе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  «__» ______20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подпись)     (дата соглас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икторович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НДиПР по Кировскому городскому округу УНДиПР ГУ МЧС России по Ставропольскому краю майор внутренней служб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  «__» ______20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подпись)     (дата соглас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йра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ита Сергеевич    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осударственного бюджетного учреждения здравоохранения Ставропольского края «Кировская ЦБ»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  «__» ______20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подпись)     (дата соглас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26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отдела МВД по Кировскому городскому округу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  «__» ______20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подпись)     (дата согласован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7:00Z</dcterms:created>
  <dc:creator>COM2</dc:creator>
  <dc:description/>
  <cp:keywords/>
  <dc:language>en-US</dc:language>
  <cp:lastModifiedBy>Админ</cp:lastModifiedBy>
  <cp:lastPrinted>2022-01-18T14:41:00Z</cp:lastPrinted>
  <dcterms:modified xsi:type="dcterms:W3CDTF">2022-01-18T11:53:00Z</dcterms:modified>
  <cp:revision>33</cp:revision>
  <dc:subject/>
  <dc:title>Лист согласования</dc:title>
</cp:coreProperties>
</file>