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административный регламент предоставления отделом образования и молодежной политики администрации Кировского городского округа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Организация отдыха детей в каникулярное врем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мая 1998 года № 76-ФЗ          «О статусе военнослужащих», Федеральным законом от 06 октября 2003 года № 131-ФЗ «Об общих принципах местного самоуправления в Российской Федерации», Законом Ставропольского края от 05 марта 2022 года № 20-кз    «О дополнительных социальных гарантиях отдельным категориям военнослужащих, добровольцам и членам семьей», постановлением Правительства Ставропольского края от 30 ноября 2022 года № 708-п                         «О дополнительных мерах социальной поддержки семей отдельных категорий граждан, принимающих участие в специальной военной операции на территориях Украины, Донецкой Народной Республики и Луганской Народной Республики», администрация Кировского городского округа Ставропольского края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нести в административный регламент предоставления отделом образования и молодежной политики администрации Кировского городского округа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Организация отдыха детей в каникулярное врем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твержденный постановлением администрации Кировского городского округа Ставропольского края от 23 октября 2019 года № 2065 (с изменениями от 12 июля 2021 года № 1255) следующие изменения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1. Пункт 1.2. раздела 1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Общие положения»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140"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.2. Круг заявителей.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ителями муниципальной услуги являются физические                         и юридические лица (законные представители) детей школьного возраста  от  6 лет 6 месяцев до 18 лет </w:t>
      </w:r>
      <w:r>
        <w:rPr>
          <w:rFonts w:cs="Times New Roman" w:ascii="Times New Roman" w:hAnsi="Times New Roman"/>
          <w:sz w:val="28"/>
          <w:szCs w:val="28"/>
        </w:rPr>
        <w:t>обучающихся в образовательных организациях и (или) зарегистрированных на территории Кировского городского округа Ставропольского кра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здоровления в лагерях с дневным пребыванием на базе общеобразовательных организаций и организаций дополнительного образования детей на территории Кировского городского округа Ставропольского края.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имени заявителя выступают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Российской Федерацией, полномочиями, выступать от их имени (далее - заявители)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right="14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sub_13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комплектовании смен в оздоровительных лагерях с дневным пребыванием детей первоочередным правом пользуются: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right="14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, находящиеся в трудной жизненной ситуации (крайне сложное материальное положение семьи, отсутствие в данный период контроля со стороны взрослых за ребёнком по причине их болезни или в связи с процедурой лишения родительских прав, крайне социально опасное положение в семье);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ети граждан Российской Федерации, проживающих на территории Кировского городского округа Ставропольского края, заключивших контракт (контракты) об участии в специальной военной операции, проводимой на территории Украины, Донецкой Народной Республики, Луганской Народной Республики с 24 февраля 2022г. (далее - специальная военная операция) и направленных военным комиссариатом городского округа Кировский и Курского муниципального округа Ставропольского края для участия в специальной военной операции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right="14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дети граждан Российской Федерации, проживающих на территории Кировского городского округа Ставропольского края, призванных на военную службу по мобилизации в соответствии с Указом Президента Российской Федерации от 21 сентября 2022г. № 647 «Об объявлении частичной мобилизации в Российской Федерации»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sub_131"/>
      <w:bookmarkStart w:id="2" w:name="sub_133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и муниципальной услуги имеют право на неоднократное обращение за предоставлением муниципальной услуги.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Абзац 3 пункта 1.3.3.3. раздела 1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щие положения» заме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официального портала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/>
        </w:rPr>
        <w:t>отдела образования и молодежной политики администрации Кировского городского округа Ставропольского края:</w:t>
      </w:r>
      <w:r>
        <w:rPr/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/>
        </w:rPr>
        <w:t>ooakgosk.ru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 отдела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ru-RU"/>
        </w:rPr>
        <w:t xml:space="preserve"> образования и молодежной политики администрации Кировского городского округа Ставропольского края: kirov_rono@mail.ru;»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одпункт 2.4.1. пункта 2.4. раздела </w:t>
      </w:r>
      <w:r>
        <w:rPr>
          <w:rFonts w:cs="Times New Roman" w:ascii="Times New Roman" w:hAnsi="Times New Roman"/>
          <w:sz w:val="28"/>
          <w:szCs w:val="28"/>
        </w:rPr>
        <w:t>2 Административного регламент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дарт предоставления муниципальной услуги» дополнить абзацем следующего содержания:</w:t>
      </w:r>
    </w:p>
    <w:p>
      <w:pPr>
        <w:pStyle w:val="Normal"/>
        <w:tabs>
          <w:tab w:val="clear" w:pos="708"/>
          <w:tab w:val="left" w:pos="5400" w:leader="none"/>
          <w:tab w:val="left" w:pos="10206" w:leader="none"/>
        </w:tabs>
        <w:spacing w:lineRule="auto" w:line="240" w:before="0" w:after="0"/>
        <w:ind w:right="14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случае подачи заявления на ЕПГУ, срок предоставления муниципальной услуги составляет 6 рабочих дней со дня подачи заявления на ЕПГУ.».</w:t>
      </w:r>
    </w:p>
    <w:p>
      <w:pPr>
        <w:pStyle w:val="Normal"/>
        <w:tabs>
          <w:tab w:val="clear" w:pos="708"/>
          <w:tab w:val="left" w:pos="5400" w:leader="none"/>
          <w:tab w:val="left" w:pos="10206" w:leader="none"/>
        </w:tabs>
        <w:spacing w:lineRule="auto" w:line="240" w:before="0" w:after="0"/>
        <w:ind w:right="14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1.4. Пункт 2.5. раздела 2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дарт предоставления муниципальной услуги» дополнить абзацем следующего содержания:</w:t>
      </w:r>
    </w:p>
    <w:p>
      <w:pPr>
        <w:pStyle w:val="Normal"/>
        <w:tabs>
          <w:tab w:val="clear" w:pos="708"/>
          <w:tab w:val="left" w:pos="5400" w:leader="none"/>
          <w:tab w:val="left" w:pos="10206" w:leader="none"/>
        </w:tabs>
        <w:spacing w:lineRule="auto" w:line="240" w:before="0" w:after="0"/>
        <w:ind w:right="140" w:firstLine="851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 на официальном портале администрации в сети Интернет, а также в соответствующем разделе Регионального реестра.»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5. Подпункт 2.6.1. пункта 2.6. </w:t>
      </w:r>
      <w:r>
        <w:rPr>
          <w:rFonts w:cs="Times New Roman" w:ascii="Times New Roman" w:hAnsi="Times New Roman"/>
          <w:sz w:val="28"/>
          <w:szCs w:val="28"/>
        </w:rPr>
        <w:t>раздела 2 Административного регламент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дарт предоставления муниципальной услуги» изложить в следующей редакци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6.1. </w:t>
      </w:r>
      <w:r>
        <w:rPr>
          <w:rFonts w:cs="Times New Roman" w:ascii="Times New Roman" w:hAnsi="Times New Roman"/>
          <w:sz w:val="28"/>
          <w:szCs w:val="28"/>
        </w:rPr>
        <w:t>Для получения путевки в лагерь с дневным пребыванием               и путевки в загородный лагерь, заявитель предоставляет в образовательные организации (далее - организатор отдыха детей) следующие документы:</w:t>
      </w:r>
    </w:p>
    <w:p>
      <w:pPr>
        <w:pStyle w:val="Normal"/>
        <w:tabs>
          <w:tab w:val="clear" w:pos="708"/>
          <w:tab w:val="left" w:pos="567" w:leader="none"/>
          <w:tab w:val="left" w:pos="10206" w:leader="none"/>
        </w:tabs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согласно приложению № 2 к настоящему административному регламенту;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ребенка или паспорт гражданина Российской Федерации (для детей старше 14 лет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</w:rPr>
        <w:t>в случае если фамилия ребенка отличается от фамилии родителя - представляется документ, подтверждающий изменение фамилии (свидетельство об установлении отцовства над ребенком, свидетельство о заключении (расторжении) брака, свидетельство о смене фамилии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</w:rPr>
      </w:pPr>
      <w:r>
        <w:rPr>
          <w:sz w:val="28"/>
        </w:rPr>
        <w:t>в случае если заявитель является опекуном (попечителем) - представляется документ, подтверждающий установление опеки (попечительства) над ребенком</w:t>
      </w:r>
      <w:r>
        <w:rPr>
          <w:rFonts w:cs="Arial" w:ascii="Arial" w:hAnsi="Arial"/>
        </w:rPr>
        <w:t>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</w:rPr>
        <w:t>документ, подтверждающий полномочия представителя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0206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конного представителя;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состоянии здоровья ребенка, для получения путевки в оздоровительный лагерь с дневным пребыванием детей;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по форме, выданная лечебно - профилактическим учреждением по месту жительства ребенка, для получения путевки в загородный лагерь;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из Военного комиссариата городского округа Кировский и Курского муниципального округа Ставропольского края (для категории дети граждан Российской Федерации, проживающих на территории Кировского городского округа Ставропольского края, заключивших контракт (контракты) об участии в специальной военной операции, проводимой на территории Украины, Донецкой Народной Республики, Луганской Народной Республики с 24 февраля 2022г. (далее - специальная военная операция) и направленных военным комиссариатом городского округа Кировский и Курского муниципального округа Ставропольского края для участия в специальной военной операции и  дети граждан Российской Федерации, проживающих на территории Кировского городского округа Ставропольского края, призванных на военную службу по мобилизации в соответствии с Указом Президента Российской Федерации от 21 сентября 2022г. № 647 «Об объявлении частичной мобилизации в Российской Федерации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-8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етей, прибывших из других субъектов Российской Федерации на территорию Кировского городского округа Ставропольского кра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организации отдыха де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базе общеобразовательных организаций и организаций дополнительного образования детей на территории   Кировского    городского округа    Ставропольского   края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 приеме также предоставляется медицинский      документ, подтверждающий    отрицательный     результат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ого исследования на коронавирусную инфекцию методом полимеразной цепной реакции (ПЦР) полученный не ранее чем за 72 часа до даты заезда в соответствующую организацию отдыха детей.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Пункт 2.7. Раздела 2 Административного регламента «Стандарт предоставления муниципальной услуги» изложить в следующей редакции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</w:t>
      </w:r>
      <w:r>
        <w:rPr>
          <w:rFonts w:eastAsia="Lucida Sans Unicode"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, для предоставления муниципальной услуги, которые находятся в распоряжении иных организаций, участвующих в предоставлении муниципальной услуги, и которые заявитель вправе представить, а также способы их получения заявителем, в том числе в электронной форме, порядок их предоставлени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едоставления муниципальной услуги обращение в иные органы (организации) не требуетс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требованиями пунктов 1, 2, 4 и 5 части 1 статьи 7 Федерального закона «Об организации предоставления государственных и муниципальных услуг», а именно установление запрета требовать от заявител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муниципальную услугу, иных государственных органов, органов местного самоуправления и иных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.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7. Абзац 1 подпункта 2.15.1. пункта 2.15. раздела 2. Административного регламен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ндарт предоставления муниципальной услуги»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мещения, предназначенные для предоставления муниципальной услуги, должны соответствовать санитарным правилам СП 2.2.3670-20 «Санитарно-эпидемиологические требования к условиям труда», утвержденным постановлением Главного государственного санитарного врача Российской Федерации от 02 декабря 2020 года № 40 и быть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8. Пункт 2.17. раздела 2.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тандарт предоставления муниципальной услуги» дополнить подпунктом 2.17.4., следующего содержания:</w:t>
      </w:r>
    </w:p>
    <w:p>
      <w:pPr>
        <w:pStyle w:val="Normal"/>
        <w:tabs>
          <w:tab w:val="clear" w:pos="708"/>
          <w:tab w:val="left" w:pos="360" w:leader="none"/>
          <w:tab w:val="left" w:pos="10206" w:leader="none"/>
        </w:tabs>
        <w:autoSpaceDE w:val="false"/>
        <w:spacing w:lineRule="auto" w:line="240" w:before="0" w:after="0"/>
        <w:ind w:right="14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2.17.4.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оставление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по экстерриториальному принципу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 предусмотрено.» </w:t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2.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Стандарт предоставления муниципальной услуги» дополнить пунктом 2.18., следующего содержания:</w:t>
      </w:r>
    </w:p>
    <w:p>
      <w:pPr>
        <w:pStyle w:val="Normal"/>
        <w:tabs>
          <w:tab w:val="clear" w:pos="708"/>
          <w:tab w:val="left" w:pos="360" w:leader="none"/>
          <w:tab w:val="left" w:pos="10206" w:leader="none"/>
        </w:tabs>
        <w:autoSpaceDE w:val="false"/>
        <w:spacing w:lineRule="auto" w:line="240" w:before="0" w:after="0"/>
        <w:ind w:right="14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18. </w:t>
      </w:r>
      <w:r>
        <w:rPr>
          <w:rFonts w:cs="Times New Roman" w:ascii="Times New Roman" w:hAnsi="Times New Roman"/>
          <w:bCs/>
          <w:sz w:val="28"/>
          <w:szCs w:val="28"/>
        </w:rPr>
        <w:t>Случаи   и   порядок   предоставления муниципальной услуги в                                                       упреждающем (проактивном) режиме в соответствии  с частью 1 статьи 7.3. Федерального   закона  «Об  организации  предоставления  государственных  и муниципальных услуг».</w:t>
      </w:r>
    </w:p>
    <w:p>
      <w:pPr>
        <w:pStyle w:val="Normal"/>
        <w:tabs>
          <w:tab w:val="clear" w:pos="708"/>
          <w:tab w:val="left" w:pos="360" w:leader="none"/>
          <w:tab w:val="left" w:pos="10206" w:leader="none"/>
        </w:tabs>
        <w:autoSpaceDE w:val="false"/>
        <w:spacing w:lineRule="auto" w:line="240" w:before="0" w:after="0"/>
        <w:ind w:right="14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ая  услуга  в упреждающем (проактивном)  режиме не предоставляется.».</w:t>
      </w:r>
    </w:p>
    <w:p>
      <w:pPr>
        <w:pStyle w:val="Normal"/>
        <w:tabs>
          <w:tab w:val="clear" w:pos="708"/>
          <w:tab w:val="left" w:pos="360" w:leader="none"/>
          <w:tab w:val="left" w:pos="10206" w:leader="none"/>
        </w:tabs>
        <w:autoSpaceDE w:val="false"/>
        <w:spacing w:lineRule="auto" w:line="240" w:before="0" w:after="0"/>
        <w:ind w:right="14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0. Пункт 3.7. раздела 3.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» дополнить подпунктом 3.7.1., следующего содержа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3.7.1. Особенности выполнения административных процедур (действий) в многофункциональных центрах предоставления государственных и муниципальных услуг при предоставлении муниципальной услуги посредством комплексного запрос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-комплексный запрос). В этом случае должностное лицо МФЦ для обеспечения получения заявителем услуг, указанных в комплексном запросе, предоставляемых в том числе администрацией, Отделом действует в интересах заявителя без доверенности и не позднее одного рабочего дня, следующего за днем получения комплексного запроса, направляет в отдел заявление, подписанное уполномоченным должностным лицом МФЦ и скрепленное печатью МФЦ, а также документы, необходимые для предоставления услуг, пред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комплексного запроса исчисляется как наибольшая продолжительность муниципальной услуги в составе комплексного запроса для «параллельных» услуг или как сумма наибольших сроков оказания услуг в составе комплексного запроса для «последовательных» услуг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(или) муниципальных услуг, получение которых необходимо для получения государственных и (или) муниципальных услуг, указанных в комплексном запросе.».</w:t>
      </w:r>
    </w:p>
    <w:p>
      <w:pPr>
        <w:pStyle w:val="Normal"/>
        <w:spacing w:lineRule="auto" w:line="240" w:before="0" w:after="0"/>
        <w:ind w:firstLine="85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Раздел 3. Административного регламента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» дополнить пунктом 3.9.,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3.9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муниципальной услуги отдельным категориям заявителей, объеденных общими признаками, в том числе в отношении результата муниципальной услуги, за получением которого они обратились, не предусмотрено.».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2. Пункт 5.6. раздела 5. Административного регламента «</w:t>
      </w:r>
      <w:r>
        <w:rPr>
          <w:sz w:val="28"/>
          <w:szCs w:val="28"/>
          <w:lang w:bidi="ru-RU"/>
        </w:rPr>
        <w:t>Досудебный (внесудебный) порядок обжалования решений и действий (бездействия) органа администрации,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</w:t>
      </w:r>
      <w:r>
        <w:rPr>
          <w:spacing w:val="2"/>
          <w:sz w:val="28"/>
          <w:szCs w:val="28"/>
        </w:rPr>
        <w:t>Об организации предоставления государственных и муниципальных услуг»</w:t>
      </w:r>
      <w:r>
        <w:rPr>
          <w:sz w:val="28"/>
          <w:szCs w:val="28"/>
          <w:lang w:bidi="ru-RU"/>
        </w:rPr>
        <w:t>, а также их должностных лиц, муниципальных служащих, работников» изложить в новой редакции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  <w:lang w:bidi="ru-RU"/>
        </w:rPr>
        <w:t>«</w:t>
      </w:r>
      <w:r>
        <w:rPr>
          <w:rFonts w:cs="Times New Roman" w:ascii="Times New Roman" w:hAnsi="Times New Roman"/>
          <w:sz w:val="28"/>
          <w:szCs w:val="28"/>
        </w:rPr>
        <w:t>5.6. Результат рассмотрения жалобы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рассмотрения жалобы не установлено.</w:t>
      </w:r>
    </w:p>
    <w:p>
      <w:pPr>
        <w:pStyle w:val="ConsPlusNormal1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ConsPlusNormal1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</w:t>
      </w:r>
      <w:r>
        <w:rPr>
          <w:rFonts w:cs="Times New Roman" w:ascii="Times New Roman" w:hAnsi="Times New Roman"/>
          <w:sz w:val="28"/>
          <w:szCs w:val="28"/>
          <w:lang w:bidi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, правовыми актами Кировского городского округа Ставропольского края;</w:t>
      </w:r>
    </w:p>
    <w:p>
      <w:pPr>
        <w:pStyle w:val="ConsPlusNormal1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 в удовлетворении жалобы отказывается.».</w:t>
      </w:r>
    </w:p>
    <w:p>
      <w:pPr>
        <w:pStyle w:val="ConsPlusNormal1"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Общеобразовательным организаци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рганизациям дополнительного образования дет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ировского городского округа Ставропольского края использовать и соблюдать указанные изменения в административный регламент предоставления муниципальной услуги в практической деятельност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right="14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тделу по информационным технологиям и защите информации администрации Кировского городского округа Ставропольского края разместить постановление на официальном портале администрации Кировского городского округа Ставропольского края в сети Интернет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240" w:before="0" w:after="0"/>
        <w:ind w:right="14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роль за выполнением настоящего постановления возложить          на заместителя главы администрации Кировского городского округа Ставропольского края Тупиченко Е.В. </w:t>
      </w:r>
      <w:r>
        <w:rPr>
          <w:rFonts w:cs="Times New Roman" w:ascii="Times New Roman" w:hAnsi="Times New Roman"/>
          <w:sz w:val="28"/>
          <w:szCs w:val="28"/>
        </w:rPr>
        <w:t>и начальника отдела образования и молодежной политики администрации Кировского городского округа Ставропольского края Битик И.В.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Настоящее постановление вступает в силу со дня обнародования.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ровского городского округа </w:t>
      </w:r>
    </w:p>
    <w:p>
      <w:pPr>
        <w:pStyle w:val="Normal"/>
        <w:tabs>
          <w:tab w:val="clear" w:pos="708"/>
          <w:tab w:val="left" w:pos="9498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Н.О. Новопашин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 заместитель главы администрации Кировского городского округа Ставропольского края                                                            Е.В. Тупи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                                              Т.Ю. Яковл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, кадров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и профилактики коррупционных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 администрации                                                     Т.С. Марочки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я администрации                                                                       </w:t>
      </w:r>
      <w:r>
        <w:rPr>
          <w:rFonts w:cs="Times New Roman" w:ascii="Times New Roman" w:hAnsi="Times New Roman"/>
          <w:sz w:val="28"/>
        </w:rPr>
        <w:t>Е.Г. Редькина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Начальник отдела по организационным 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и общим вопросам администрации                                                      </w:t>
      </w:r>
      <w:r>
        <w:rPr>
          <w:rFonts w:eastAsia="Lucida Sans Unicode" w:cs="Times New Roman" w:ascii="Times New Roman" w:hAnsi="Times New Roman"/>
          <w:sz w:val="28"/>
        </w:rPr>
        <w:t>А.П. Хар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Lucida Sans Unicode" w:cs="Times New Roman"/>
          <w:sz w:val="28"/>
        </w:rPr>
      </w:pPr>
      <w:r>
        <w:rPr>
          <w:rFonts w:eastAsia="Lucida Sans Unicode"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одежной политики администрации                                                 И.В. Битик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1" w:hanging="0"/>
        <w:jc w:val="both"/>
        <w:rPr>
          <w:rFonts w:ascii="Times New Roman" w:hAnsi="Times New Roman" w:eastAsia="Lucida Sans Unicode" w:cs="Times New Roman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ru-RU"/>
        </w:rPr>
        <w:t>Проект подготовил ведущий специалист-юрисконсульт отдела образования и молодежной политики администрации                                       К.И. Анфиногенов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0" w:after="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56:00Z</dcterms:created>
  <dc:creator>Администратор</dc:creator>
  <dc:description/>
  <cp:keywords/>
  <dc:language>en-US</dc:language>
  <cp:lastModifiedBy>Пользователь Windows</cp:lastModifiedBy>
  <cp:lastPrinted>2022-12-22T16:32:00Z</cp:lastPrinted>
  <dcterms:modified xsi:type="dcterms:W3CDTF">2022-12-23T06:26:00Z</dcterms:modified>
  <cp:revision>32</cp:revision>
  <dc:subject/>
  <dc:title/>
</cp:coreProperties>
</file>